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emory 539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 remember working as a writer’s assistant and cheating the guy I was working for -- just minimally.  Like, I charged him fifteen dollars per hour of work when we had negotiated twelve because I felt like I was there for a long time.  He said, “How much do I owe you?” and I calculated it at $15/hr instead of $12. He just paid me for that.  I kind of pretended that I was adding wrong just to get more money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2:31:00Z</dcterms:created>
  <dc:creator>Subject Account</dc:creator>
  <dc:description/>
  <cp:keywords/>
  <dc:language>en-US</dc:language>
  <cp:lastModifiedBy>Subject Account</cp:lastModifiedBy>
  <dcterms:modified xsi:type="dcterms:W3CDTF">2005-07-22T02:19:00Z</dcterms:modified>
  <cp:revision>2</cp:revision>
  <dc:subject/>
  <dc:title>Memory 5390</dc:title>
</cp:coreProperties>
</file>